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SSOCIAZIONI DI SORISO E PARROCCHIA DI SORIS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22"/>
          <w:szCs w:val="48"/>
        </w:rPr>
      </w:pPr>
      <w:r>
        <w:rPr>
          <w:rFonts w:cs="Arial" w:ascii="Arial" w:hAnsi="Arial"/>
          <w:b/>
          <w:sz w:val="22"/>
          <w:szCs w:val="4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4252"/>
        <w:gridCol w:w="269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CELLOTTI MASSI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4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alancellotti.1997@libero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IS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CHINI GIAN LU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anluca.lucchini@libero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go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EZ RAFFA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/244469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2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ffaelachicca@gmail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loco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GNANI DANI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65839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loco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IVO DON ALBER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olivo.alberto@alic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parrocchia.soriso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parrocchia.gargallo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ivo2511@gmail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roco</w:t>
            </w:r>
          </w:p>
        </w:tc>
      </w:tr>
      <w:tr>
        <w:trPr>
          <w:trHeight w:val="1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NE GIUSEP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32356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isa.rattazzi@libero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B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BACCHINI FAU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ene.tabacchini@virgilio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go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CELLI GAUDENZ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12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40194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ferente parrocchia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RIANO ANGE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6/87157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e Associazione Cacciatori Madonna della Gelat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ivo.alberto@alice.it" TargetMode="External"/><Relationship Id="rId4" Type="http://schemas.openxmlformats.org/officeDocument/2006/relationships/hyperlink" Target="mailto:parrocchia.soriso@gmail.com" TargetMode="External"/><Relationship Id="rId5" Type="http://schemas.openxmlformats.org/officeDocument/2006/relationships/hyperlink" Target="mailto:parrocchia.gargallo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7-09-27T12:16:00Z</cp:lastPrinted>
  <dcterms:modified xsi:type="dcterms:W3CDTF">2018-03-20T10:34:00Z</dcterms:modified>
  <cp:revision>82</cp:revision>
  <dc:subject/>
  <dc:title/>
</cp:coreProperties>
</file>